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hanging="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 географии  в 7а классе представлен при изучении  раздела «</w:t>
      </w:r>
      <w:r>
        <w:rPr>
          <w:rFonts w:cs="Times New Roman" w:ascii="Times New Roman" w:hAnsi="Times New Roman"/>
          <w:b/>
          <w:bCs/>
          <w:sz w:val="24"/>
          <w:szCs w:val="24"/>
        </w:rPr>
        <w:t>Южная Америка</w:t>
      </w:r>
      <w:r>
        <w:rPr>
          <w:rFonts w:cs="Times New Roman" w:ascii="Times New Roman" w:hAnsi="Times New Roman"/>
          <w:sz w:val="24"/>
          <w:szCs w:val="24"/>
        </w:rPr>
        <w:t>». Тема урока:  «Обобщение по теме «Южная Амери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емый учебник: Е М.Домогацких, Н.И. Алекссеевский издательство «Русское слово», 2020г. География.  7-й класс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рок  обобщения полученных знаний</w:t>
      </w:r>
      <w:r>
        <w:rPr>
          <w:rFonts w:cs="Times New Roman" w:ascii="Times New Roman" w:hAnsi="Times New Roman"/>
          <w:sz w:val="24"/>
          <w:szCs w:val="24"/>
        </w:rPr>
        <w:t>. Выбор типа урока обоснован дидактическими целями и содержание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рок сочетает в себе личностно ориентированный подход к обучению с применением проблемного обучения.  Материал урока полностью соответствует требованиям государственного образовательного стандарт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лассе 22 учащихся: 7 девочек и 15 мальчиков. Учащиеся имеют достаточный уровень сформированности познавательной активности и учебной мотивации. Физическое и психологическое развитие учащихся соответствует норме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Цель урок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PragmaticaCondC;MS Mincho" w:cs="Times New Roman" w:ascii="Times New Roman" w:hAnsi="Times New Roman"/>
          <w:sz w:val="24"/>
          <w:szCs w:val="24"/>
        </w:rPr>
        <w:t>создать у учащихся представление о разнообразии природных условий Южной Америки, о специфике природы и населения материка;</w:t>
      </w:r>
    </w:p>
    <w:p>
      <w:pPr>
        <w:pStyle w:val="Style18"/>
        <w:rPr/>
      </w:pPr>
      <w:r>
        <w:rPr>
          <w:rFonts w:eastAsia="PragmaticaCondC;MS Mincho" w:cs="Times New Roman" w:ascii="Times New Roman" w:hAnsi="Times New Roman"/>
          <w:sz w:val="24"/>
          <w:szCs w:val="24"/>
        </w:rPr>
        <w:t>раскрыть общегеографические закономерности, объясняющие и помогающие увидеть единство в этом многообразии природы и населения материка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сновными задачами урока ста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разовательные:</w:t>
      </w:r>
      <w:r>
        <w:rPr>
          <w:i/>
          <w:iCs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бобщить знания учащихся, закрепить знания о представителях флоры и фауны, внутренних водах, населении по теме «Южная Америка»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вивающие:</w:t>
      </w:r>
      <w:r>
        <w:rPr>
          <w:rFonts w:cs="Times New Roman" w:ascii="Times New Roman" w:hAnsi="Times New Roman"/>
          <w:color w:val="000000"/>
          <w:sz w:val="24"/>
          <w:szCs w:val="24"/>
        </w:rPr>
        <w:t> развитие самостоятельной деятельности, усиление активизации и мотивации учения, развивать речевую культуру, развивать творческие, коммуникативные способ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color w:val="000000"/>
          <w:sz w:val="24"/>
          <w:szCs w:val="24"/>
        </w:rPr>
        <w:t>  воспитывать культуру общения и поведения в классе, формировать умения работать в коллектив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этого урока выбран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ично – поисковый метод. </w:t>
      </w:r>
      <w:r>
        <w:rPr>
          <w:rFonts w:cs="Times New Roman" w:ascii="Times New Roman" w:hAnsi="Times New Roman"/>
          <w:sz w:val="24"/>
          <w:szCs w:val="24"/>
        </w:rPr>
        <w:t xml:space="preserve">Определены формы организации познавательной деятельности: </w:t>
      </w:r>
      <w:r>
        <w:rPr>
          <w:rFonts w:cs="Times New Roman" w:ascii="Times New Roman" w:hAnsi="Times New Roman"/>
          <w:b/>
          <w:bCs/>
          <w:sz w:val="24"/>
          <w:szCs w:val="24"/>
        </w:rPr>
        <w:t>групповая, индивидуальная, коллективн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образовательные результаты.</w:t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гулятив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самостоятельно обнаруживать и формулировать учебную проблему, определять цель учебной деятельности (формулировка вопроса урока)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работать с информацией, выделять в ней главное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знавательные УУД: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ботать с текстом и атласом с целью поиска необходимой информации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ичностные УУД: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 обладать учебно-познавательной мотивацией и интересом к учению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аемая учебная проблем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Особенности материка Южная Америк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Урок построен  с таким расчетом, чтобы у детей были задействованы все каналы восприятия: зрительный, слуховой, тактильный. Урок проходит в едином сюжете,  переходит от одного этапа урока к другом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я этапы урока, были определены основные задачи и спрогнозированы результаты каждого этапа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и 2 этап.  Актуализация знаний. Создание проблемной ситуац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новные задачи учител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туализация имеющихся знаний, способов действия в новых условиях; формирование умения задавать вопросы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произвольного внимания и памяти, познавательных интересов и инициативы учащихся; формирование коммуникативных умений, культуры общения, сотрудничества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тих этапах была проведена подготовка учащихся к уроку. Поставлена проблема, которую учащимся надо  решить в течение урока. Заданные  вопросы направлены на обеспечение эмоционального восприятия учащимися темы урока и задач. Вступая в диалог с учителем (выполняя задания) выявляют противоречие – проговаривают и осознают его.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еполаг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- постановка практической частной познавательной задачи или определение учебной задачи обобщенного тип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новные задачи учител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рефлексивных умений определять границу между знанием и незнанием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обобщенными способами приобретения новых знаний: приемами постановки и определения проблемы, формулировк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частной познавательной задачи,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ения в задаче известных и новых компонентов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ознавательных мотивов учебной деятельности: стремления открыть знания, приобрести уме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 этап. </w:t>
      </w:r>
      <w:r>
        <w:rPr>
          <w:rFonts w:cs="Times New Roman" w:ascii="Times New Roman" w:hAnsi="Times New Roman"/>
          <w:sz w:val="24"/>
          <w:szCs w:val="24"/>
        </w:rPr>
        <w:t>Обобщение и повторение изученного материал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данном этапе, работая в группах,  учащиеся повторяют изученный материал, ищут дополнительную информацию для урока, обмениваются ей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этап. Закрепление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новные задачи учител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теоретического мышления, развитие умений находить общее, закономерности, отличное; развитие способности к обобщению;</w:t>
      </w:r>
      <w:r>
        <w:rPr>
          <w:rFonts w:cs="Times New Roman" w:ascii="Times New Roman" w:hAnsi="Times New Roman"/>
          <w:sz w:val="24"/>
          <w:szCs w:val="24"/>
        </w:rPr>
        <w:t xml:space="preserve"> способности каждого ученика к участию в работе в малых группах, которая способствует: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ю способности высказывать свою точку зрения о способах решения практической задачи;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ю способности определять содержание и последовательность действий для решения поставленной задачи;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ю способности сравнивать свое планирование с итоговым коллективно составленным алгоритмом; овладению приемами самоконтроля правильности полученных результато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использованием разноуровневых заданий, проводится проверка усвоенного материал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 этап. Рефлексия (итог урока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сновные задачи учителя: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пособности объективно оценивать меру своего продвижения к цели урока. Вызывать сопереживания в связи с успехом или неудачей товарищ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ей этого этапа являлось получение достоверной информацией о достижении всеми учащимися планируемых результатов обучения. Мобилизация учащихся на осмысление своих действий и самооценки. Учащиеся отмечают самую продуктивную работу группы.  По результатам взаимопроверки при работе в парах и итогам работы в группах  всем учащимся выставляются оцен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моих уроков является: сделать всё зависящее от меня, чтобы ребёнок с желанием шел в школу, чтобы понял, что учиться – это интересно, а чтобы успешно учиться, надо много трудиться и  заниматься поиском нового и интересного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се этапы урока соответствуют спланированным целям и учебно-воспитательным задачам, в течение всего урока между ними прослеживается связь и они направлены на конечный результат. Реализовать задачи данного урока позволяет применение компьютерных технологий. Детям предлагается задание, которое нужно подтвердить, доказать. Дети находят разные способы доказательства и оценивают результаты своей деятельности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организации урока сочетаются как парные, так и групповые формы работы. За счет смены деятельности себя могут проявить учащиеся с различными способностями, что способствует поддержания интереса не только к конкретному уроку, но и к предмету в цело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обенностью урока так же является использование при организации активизации знаний и закрепления разнообразного материала, с помощью современной аппаратуры (мультимедийная установка) все этапы урока сопровождаются иллюстрациями и задани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бор содержания форм, методов и приемов обучения, используемых на данном уроке, позволяет активизировать учебный процесс, обеспечивает повышение уровня изучаемого материала, способствует формированию самостоятельного творческого мышления, развитию способностей к самореализации своих действ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5">
    <w:name w:val="А_основной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7:57:00Z</dcterms:created>
  <dc:creator>Admin</dc:creator>
  <dc:description/>
  <cp:keywords/>
  <dc:language>en-US</dc:language>
  <cp:lastModifiedBy>Пользователь Windows</cp:lastModifiedBy>
  <dcterms:modified xsi:type="dcterms:W3CDTF">2022-03-08T18:31:00Z</dcterms:modified>
  <cp:revision>5</cp:revision>
  <dc:subject/>
  <dc:title>Пояснительная записка</dc:title>
</cp:coreProperties>
</file>