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бщающий урок по теме «Южная Амер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892" w:type="dxa"/>
        <w:jc w:val="left"/>
        <w:tblInd w:w="-1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042"/>
        <w:gridCol w:w="11850"/>
      </w:tblGrid>
      <w:tr>
        <w:trPr>
          <w:trHeight w:val="38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0"/>
            <w:bookmarkStart w:id="1" w:name="7d0b77c63d4d78625bfbc494b805220face107db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втор и  разработчик: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географии Полякова Т.В.</w:t>
            </w:r>
          </w:p>
        </w:tc>
      </w:tr>
      <w:tr>
        <w:trPr>
          <w:trHeight w:val="142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бочая программа составлена на основе Федерального государственного образовательного стандарта основного общего образования, авторской программы по географии Е.М. Домогацких и ориентирована на использование учебника Е.М. Домогацких, Н.И.Алексеевский «География», учебник для 7 класса общеобразовательных учреждений)</w:t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а  класс</w:t>
            </w:r>
            <w:bookmarkStart w:id="2" w:name="h.gjdgxs"/>
            <w:bookmarkEnd w:id="2"/>
          </w:p>
        </w:tc>
      </w:tr>
      <w:tr>
        <w:trPr>
          <w:trHeight w:val="4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 обобщения полученных знаний</w:t>
            </w:r>
          </w:p>
        </w:tc>
      </w:tr>
      <w:tr>
        <w:trPr>
          <w:trHeight w:val="4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хнология урока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хнологии: здоровьесберегающая технология,  </w:t>
            </w:r>
            <w:bookmarkStart w:id="3" w:name="_GoBack"/>
            <w:bookmarkEnd w:id="3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темы «Южная Америка»</w:t>
            </w:r>
          </w:p>
        </w:tc>
      </w:tr>
      <w:tr>
        <w:trPr>
          <w:trHeight w:val="4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PragmaticaCondC;MS Mincho" w:cs="Times New Roman"/>
                <w:sz w:val="24"/>
                <w:szCs w:val="24"/>
              </w:rPr>
            </w:pPr>
            <w:r>
              <w:rPr>
                <w:rFonts w:eastAsia="PragmaticaCondC;MS Mincho" w:cs="Times New Roman" w:ascii="Times New Roman" w:hAnsi="Times New Roman"/>
                <w:sz w:val="24"/>
                <w:szCs w:val="24"/>
              </w:rPr>
              <w:t>обобщить представления о разнообразии природных условий Южной Америки, о специфике природы и населения материка, общегеографические закономерности, объясняющие и помогающие увидеть единство в этом многообразии природы и населения материка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тель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ить знания учащихся», закрепить знания о представителях флоры и фауны, внутренних водах, населении по теме «Южная Амери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вающи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азвитие самостоятельной деятельности, усиление активизации и мотивации учения, развивать речевую культуру, творческие и коммуникативны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оспит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воспитывать культуру общения и поведения в классе. Формировать умения работать в коллек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 </w:t>
              <w:br/>
              <w:t>образовательные </w:t>
              <w:br/>
              <w:t>результаты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самостоятельно обнаруживать и формулировать учебную проблему, определять цель учебной деятельности (формулировка вопроса уро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работать с информацией, выделять в ней гла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ть с текстом и атласом с целью поиска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 обладать учебно-познавательной мотивацией и интересом к у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уществлять взаимный контроль правильности формулировки понятий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лушать и понимать речь других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с достаточной полнотой и точностью выражать свои мысл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метные УУД: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делять главные мысли в содержании текста, находить ответы на вопросы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помнить основные понятия по теме «Южная Америка»</w:t>
            </w:r>
          </w:p>
        </w:tc>
      </w:tr>
      <w:tr>
        <w:trPr>
          <w:trHeight w:val="48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термины, понятия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PragmaticaCondC;MS Mincho" w:cs="Times New Roman" w:ascii="Times New Roman" w:hAnsi="Times New Roman"/>
                <w:sz w:val="24"/>
                <w:szCs w:val="24"/>
              </w:rPr>
              <w:t xml:space="preserve">Панамский перешеек; Карибское море; остров Огненная Земля; </w:t>
            </w:r>
          </w:p>
          <w:p>
            <w:pPr>
              <w:pStyle w:val="Style17"/>
              <w:rPr>
                <w:rFonts w:ascii="Times New Roman" w:hAnsi="Times New Roman" w:eastAsia="PragmaticaCondC;MS Mincho" w:cs="Times New Roman"/>
                <w:sz w:val="24"/>
                <w:szCs w:val="24"/>
              </w:rPr>
            </w:pPr>
            <w:r>
              <w:rPr>
                <w:rFonts w:eastAsia="PragmaticaCondC;MS Mincho" w:cs="Times New Roman" w:ascii="Times New Roman" w:hAnsi="Times New Roman"/>
                <w:sz w:val="24"/>
                <w:szCs w:val="24"/>
              </w:rPr>
              <w:t xml:space="preserve">горы Анды, Аконкагуа; Бразильское и Гвианское плоскогорья; Оринокская и Ла-Платская низменности; </w:t>
            </w:r>
          </w:p>
          <w:p>
            <w:pPr>
              <w:pStyle w:val="Style17"/>
              <w:rPr/>
            </w:pPr>
            <w:r>
              <w:rPr>
                <w:rFonts w:eastAsia="PragmaticaCondC;MS Mincho" w:cs="Times New Roman" w:ascii="Times New Roman" w:hAnsi="Times New Roman"/>
                <w:b/>
                <w:sz w:val="24"/>
                <w:szCs w:val="24"/>
              </w:rPr>
              <w:t>Реки, озера:</w:t>
            </w:r>
            <w:r>
              <w:rPr>
                <w:rFonts w:eastAsia="PragmaticaCondC;MS Mincho" w:cs="Times New Roman" w:ascii="Times New Roman" w:hAnsi="Times New Roman"/>
                <w:sz w:val="24"/>
                <w:szCs w:val="24"/>
              </w:rPr>
              <w:t xml:space="preserve"> Панама, Ориноко; Титикака, Маракайбо, 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  <w:lang w:eastAsia="ru-RU"/>
              </w:rPr>
              <w:t>Амазонка, Парана, Ориноко, Игуасу, Анхел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ив Дрейка, Магелланов пролив, Тихий океан, Атлантический океан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йние точки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альина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бу-Бранк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аринья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ора и фауна материка</w:t>
            </w:r>
          </w:p>
        </w:tc>
      </w:tr>
      <w:tr>
        <w:trPr>
          <w:trHeight w:val="48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тельные </w:t>
              <w:br/>
              <w:t>ресурсы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: Е.М. Домогацких, Н.И.Алексеевский «География.   7 класс», М., «Русское слово», 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льтимедиапроектор, ПК</w:t>
            </w:r>
          </w:p>
        </w:tc>
      </w:tr>
      <w:tr>
        <w:trPr>
          <w:trHeight w:val="48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глядно-демонстрационный материал</w:t>
            </w:r>
          </w:p>
        </w:tc>
        <w:tc>
          <w:tcPr>
            <w:tcW w:w="1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 « Своя игр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ласы для 7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аточный материал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b/>
          <w:sz w:val="24"/>
          <w:szCs w:val="24"/>
        </w:rPr>
        <w:t>Обобщающее повторение темы «Южная Америка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104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"/>
        <w:gridCol w:w="2130"/>
        <w:gridCol w:w="784"/>
        <w:gridCol w:w="4791"/>
        <w:gridCol w:w="2552"/>
        <w:gridCol w:w="2970"/>
        <w:gridCol w:w="1457"/>
      </w:tblGrid>
      <w:tr>
        <w:trPr>
          <w:trHeight w:val="345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7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этапа</w:t>
            </w:r>
          </w:p>
        </w:tc>
        <w:tc>
          <w:tcPr>
            <w:tcW w:w="2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УУД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4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 Мотивация.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мин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акого человека, которого не манили бы дальние страны и континенты. Читая книги Жюля Верна,  мы мечтаем о путешествиях. Однако не всем удается стать путешественниками. А  нас такая возможность сегодня буде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аиваются на предстоящую работу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-ценностное отношение к окружающей сред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в рабочие группы;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ступительная беседа подводит  учащихся к формулированию темы и целей  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ие друзья! Сегодня мы отправляемся в путешествие по Южной Америке. На вашем пути будет немало препятствий. И от того как вы их преодолеете, зависит успех нашего путешествия. Но какое путешествие может быть в середине учебного года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поэта Александра Твардовского есть такие строчк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два разряда путеше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-  пускаться с места вдал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– сидеть себе на мес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ать обратно календар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й команде есть командир группы, который следит за выполнением заданий, сообщает об их выполнении или сигнализирует учителю в случае затруднений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тему  и цели урока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  участвовать в коллективном обсуждении, умение точно выражать свои мысли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повторение изученного материала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ин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ует работу  групп. Координирует работу учащихс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ую Америку сегодня посетим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ри Амазонии, конечно, навестим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ливам разным проплывем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 неспешно обогнем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ы покорим без лишних сл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аем цепи остров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нтраст природы ощутим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чень сильно захоти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ллы за ответы суммируются. Если команда ответила неправильно е ход передается другим командам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в группах, собирают необходимую информацию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и произвольное построение речевого высказывания в устной форме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чение необходимой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, выполнение учебных действий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группы, распределение роли, управление поведением партнера — контроль, коррекция, оценка его действий; 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езентации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ин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итель предлагает учащимся выполнить разноуровневые задания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пара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еографический кроссворд» 5 баллов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парах. Распределите растения и животных Южной Америки по природным зонам. 4 бал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Найди ошибку» 3 балла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  выполняют задание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90" w:after="9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отбор информации, развитие умения работать с контурными картами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 работы с картой,</w:t>
              <w:br/>
              <w:t>сравнение полученного результата с ожидаемым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деятельности под руководством учителя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, коррекция, оценка;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 урока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)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знала, все у нас получитс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у мы с вами будем зн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м  путешественникам…….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 поставлю «хорошо» и «пять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заключении хочу сказат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лучше географии предмета не сыск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еографии огроме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есь вы его познать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ь правильно сказал Константин Паустовский: «Познания и странствия неотделимы друг от друга»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)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амятку туристам, отбывающим в Южную Америку для посещения интересных водных объектов   и предостеречь от опасных явлений природы, случающихся  на водоемах этого матери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3)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  собственные достижения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ют и оценивают урок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и осознание учащимися того что уже усвоено и что подлежит усвоению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ысказать и обосновать свою точку зрения, умение слушать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Heading1"/>
        <w:jc w:val="center"/>
        <w:rPr/>
      </w:pPr>
      <w:r>
        <w:rPr/>
        <w:t>Кроссворд «Южная Америка»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роды, населявшие Южную Америк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ые длинные горы ми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сударственный язык Южной Амер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е зрелищное мероприятие Бразил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амый крупный приток Амазон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называется зона полупустынь Южной Амер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ультурное растение, завезенное с Южной Амер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амая маленькая птич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етры, преобладающие в Южной Америк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ая хищная рыб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ультурное растение, завезенное с Южной Амер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олица Бразил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амый большой уда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Южноамериканские ковбо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ерсть этого животного иногда покрывается мх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амое высокогорное озеро ми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Самый высокий водопад ми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ок гевеи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Ы:                                                                              </w:t>
      </w:r>
      <w:r>
        <w:rPr/>
        <w:t xml:space="preserve">                                                                                                     </w:t>
      </w:r>
    </w:p>
    <w:tbl>
      <w:tblPr>
        <w:tblW w:w="8216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425"/>
        <w:gridCol w:w="283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Распределите растения и животных Южной Америки по природным зонам.</w:t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33"/>
        <w:gridCol w:w="2135"/>
        <w:gridCol w:w="1852"/>
        <w:gridCol w:w="1825"/>
        <w:gridCol w:w="190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Влажные экваториальные ле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Саван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Памп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Пустыни и полупустын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аукари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неносец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я-реги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е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е прос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вец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равье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ыл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аны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асная тра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рань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ообразные кустарник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хиде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б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: А-  3,4,6,7, 10,12, 14,15         Б – 1,2,8     В- 5,9,11        Г- 7,13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3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йди ошибку»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 Южной Америки  в Россию Петр 1 завез: </w:t>
      </w:r>
      <w:r>
        <w:rPr>
          <w:rFonts w:cs="Times New Roman" w:ascii="Times New Roman" w:hAnsi="Times New Roman"/>
          <w:i/>
          <w:sz w:val="24"/>
          <w:szCs w:val="24"/>
        </w:rPr>
        <w:t xml:space="preserve">картофель, фасоль, </w:t>
      </w:r>
      <w:r>
        <w:rPr>
          <w:rFonts w:cs="Times New Roman" w:ascii="Times New Roman" w:hAnsi="Times New Roman"/>
          <w:sz w:val="24"/>
          <w:szCs w:val="24"/>
        </w:rPr>
        <w:t>огурец, капусту</w:t>
      </w:r>
      <w:r>
        <w:rPr>
          <w:rFonts w:cs="Times New Roman" w:ascii="Times New Roman" w:hAnsi="Times New Roman"/>
          <w:i/>
          <w:sz w:val="24"/>
          <w:szCs w:val="24"/>
        </w:rPr>
        <w:t xml:space="preserve">, помидоры, </w:t>
      </w:r>
      <w:r>
        <w:rPr>
          <w:rFonts w:cs="Times New Roman" w:ascii="Times New Roman" w:hAnsi="Times New Roman"/>
          <w:sz w:val="24"/>
          <w:szCs w:val="24"/>
        </w:rPr>
        <w:t>рис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Южной Америке есть горы: </w:t>
      </w:r>
      <w:r>
        <w:rPr>
          <w:rFonts w:cs="Times New Roman" w:ascii="Times New Roman" w:hAnsi="Times New Roman"/>
          <w:i/>
          <w:sz w:val="24"/>
          <w:szCs w:val="24"/>
        </w:rPr>
        <w:t xml:space="preserve">Анды, </w:t>
      </w:r>
      <w:r>
        <w:rPr>
          <w:rFonts w:cs="Times New Roman" w:ascii="Times New Roman" w:hAnsi="Times New Roman"/>
          <w:sz w:val="24"/>
          <w:szCs w:val="24"/>
        </w:rPr>
        <w:t>Кордильеры, Кавказ, Драконов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. В Южной Америке есть горы: текут реки: Нил, Конго,</w:t>
      </w:r>
      <w:r>
        <w:rPr>
          <w:rFonts w:cs="Times New Roman" w:ascii="Times New Roman" w:hAnsi="Times New Roman"/>
          <w:i/>
          <w:sz w:val="24"/>
          <w:szCs w:val="24"/>
        </w:rPr>
        <w:t xml:space="preserve"> Амазонка, Парана, Оринок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 В Южной Америке есть горы: живут: жираф,</w:t>
      </w:r>
      <w:r>
        <w:rPr>
          <w:rFonts w:cs="Times New Roman" w:ascii="Times New Roman" w:hAnsi="Times New Roman"/>
          <w:i/>
          <w:sz w:val="24"/>
          <w:szCs w:val="24"/>
        </w:rPr>
        <w:t xml:space="preserve"> муравьед, </w:t>
      </w:r>
      <w:r>
        <w:rPr>
          <w:rFonts w:cs="Times New Roman" w:ascii="Times New Roman" w:hAnsi="Times New Roman"/>
          <w:sz w:val="24"/>
          <w:szCs w:val="24"/>
        </w:rPr>
        <w:t>слон, пингвин</w:t>
      </w:r>
      <w:r>
        <w:rPr>
          <w:rFonts w:cs="Times New Roman" w:ascii="Times New Roman" w:hAnsi="Times New Roman"/>
          <w:i/>
          <w:sz w:val="24"/>
          <w:szCs w:val="24"/>
        </w:rPr>
        <w:t>, капибара, ленивец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6. В Южной Америке есть горы: живут: аборигены, русские</w:t>
      </w:r>
      <w:r>
        <w:rPr>
          <w:rFonts w:cs="Times New Roman" w:ascii="Times New Roman" w:hAnsi="Times New Roman"/>
          <w:i/>
          <w:sz w:val="24"/>
          <w:szCs w:val="24"/>
        </w:rPr>
        <w:t>, индейцы, самбо, метисы, мулат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7. В прибрежных водах Южной Америки  . живет: </w:t>
      </w:r>
      <w:r>
        <w:rPr>
          <w:rFonts w:cs="Times New Roman" w:ascii="Times New Roman" w:hAnsi="Times New Roman"/>
          <w:i/>
          <w:sz w:val="24"/>
          <w:szCs w:val="24"/>
        </w:rPr>
        <w:t xml:space="preserve"> пиранья, анаконда, </w:t>
      </w:r>
      <w:r>
        <w:rPr>
          <w:rFonts w:cs="Times New Roman" w:ascii="Times New Roman" w:hAnsi="Times New Roman"/>
          <w:sz w:val="24"/>
          <w:szCs w:val="24"/>
        </w:rPr>
        <w:t>пингвин, кит, рыба скат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равильно отбери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Распределите растения и животных Южной Америки по природным зонам.</w:t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33"/>
        <w:gridCol w:w="2135"/>
        <w:gridCol w:w="1852"/>
        <w:gridCol w:w="1825"/>
        <w:gridCol w:w="190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Влажные экваториальные ле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Саван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Памп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Пустыни и полупустын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аукари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неносец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я-реги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е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е прос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вец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равье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ыл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аны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асная тра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рань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ообразные кустарник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хиде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б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люч: А-  3,4,6,7, 10,12, 14,15         Б – 1,2,8     В- 5,9,11        Г- 7,13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8:37:00Z</dcterms:created>
  <dc:creator>User</dc:creator>
  <dc:description/>
  <cp:keywords/>
  <dc:language>en-US</dc:language>
  <cp:lastModifiedBy>Пользователь Windows</cp:lastModifiedBy>
  <cp:lastPrinted>2015-10-20T11:56:00Z</cp:lastPrinted>
  <dcterms:modified xsi:type="dcterms:W3CDTF">2022-03-08T18:30:00Z</dcterms:modified>
  <cp:revision>13</cp:revision>
  <dc:subject/>
  <dc:title/>
</cp:coreProperties>
</file>